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57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уйнакск    -      Луковская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37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37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0"/>
        <w:gridCol w:w="19"/>
        <w:gridCol w:w="6278"/>
        <w:gridCol w:w="41"/>
      </w:tblGrid>
      <w:tr>
        <w:trPr>
          <w:trHeight w:val="1618" w:hRule="atLeast"/>
        </w:trPr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2" w:hRule="atLeast"/>
        </w:trPr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001</w:t>
            </w:r>
          </w:p>
        </w:tc>
        <w:tc>
          <w:tcPr>
            <w:tcW w:w="6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уйнакская автостанция,368222 г.Буйнакск Республика Дагестан, г.Буйнакск, ул.Имама Газимагомеда,3</w:t>
            </w:r>
          </w:p>
        </w:tc>
      </w:tr>
      <w:tr>
        <w:trPr>
          <w:trHeight w:val="656" w:hRule="atLeast"/>
        </w:trPr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6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Хасавюрт,368006 г.Хасавюрт Республика Дагестан, г.Хасавюрт, а/д "Ростов-Баку"</w:t>
            </w:r>
          </w:p>
        </w:tc>
      </w:tr>
      <w:tr>
        <w:trPr>
          <w:trHeight w:val="645" w:hRule="atLeast"/>
        </w:trPr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6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излярская автостанция,368832 г. Кизляр Республика Дагестан, г.Кизляр,ул.Набережная,43</w:t>
            </w:r>
          </w:p>
        </w:tc>
      </w:tr>
      <w:tr>
        <w:trPr>
          <w:trHeight w:val="977" w:hRule="atLeast"/>
        </w:trPr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6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Тарумовка,368870 с.Тарумовка Республика Дагестан, Тарумовский р-н, пос.Тарумовка, Советская ул., д 1-6</w:t>
            </w:r>
          </w:p>
        </w:tc>
      </w:tr>
      <w:tr>
        <w:trPr>
          <w:trHeight w:val="649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6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Кочубей,с.Кочубей Республика Дагестан, Тарумовский р-н, п.Кочубей,ул.Советская, 114 «А»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73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6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Южно-Сухокумск,368890 г.Южно-Сухокумск Республика Дагестан, г.Южно-Сухокумск, ул .Магистральная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2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6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г.Нефтекумск,366880 г.Нефтекумск Ставропольский край, г.Нефтекумск, ул.Шоссейная,д.19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7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6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ст.Луковская,363750 ст.Луковская РСО-Алания, ст.Луковская, ул.УсановаДб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266"/>
        <w:gridCol w:w="4494"/>
      </w:tblGrid>
      <w:tr>
        <w:trPr>
          <w:trHeight w:val="54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Газимагомед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Буйнакск Республика Дагестан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ерхнее шосс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Буйнакск Республика Дагестан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Буйнакск-Кизилюрт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7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хачкалинское шосс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Хасавюрт Республика Дагестан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Хасавюрт-Бабаюрт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5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Грознен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Кизляр Республика Дагестан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Кизляр Республика Дагестан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Доценко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Кизляр Республика Дагестан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Фрунз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Кизляр Республика Дагестан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Набереж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Кизляр Республика Дагестан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Фрунз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Кизляр Республика Дагестан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Доценко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Кизляр Республика Дагестан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Кизляр Республика Дагестан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Грознен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Кизляр Республика Дагестан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5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ТарумовскаТарумовский район РД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5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Кочубей Республика Дагестан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7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 .Магистраль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Южно - Сухокумск РД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7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 .Шоссей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Нефтекумск Ставропольский край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5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Буденновск-Ачикулак-Нефтекумск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Ачикулак Ставропольский край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7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Степное-Иргаклы-Ачикулак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8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еленокумск-Соломенское-Степно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9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олтавское- Богдановка- Степно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0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Курская-Каясул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1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бход станицы Курской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Богдана Хмельницкого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Моздок</w:t>
            </w:r>
            <w:r>
              <w:rPr>
                <w:rStyle w:val="FontStyle27"/>
                <w:rFonts w:eastAsia="Times New Roman"/>
                <w:sz w:val="28"/>
                <w:szCs w:val="28"/>
                <w:lang w:val="de-DE" w:eastAsia="ru-RU" w:bidi="ar-SA"/>
              </w:rPr>
              <w:t xml:space="preserve"> PCO-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лания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Усанов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Луковская РСО-Алания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286"/>
        <w:gridCol w:w="4546"/>
      </w:tblGrid>
      <w:tr>
        <w:trPr>
          <w:trHeight w:val="62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5"/>
        <w:gridCol w:w="1714"/>
        <w:gridCol w:w="1659"/>
        <w:gridCol w:w="1501"/>
        <w:gridCol w:w="1358"/>
        <w:gridCol w:w="2130"/>
      </w:tblGrid>
      <w:tr>
        <w:trPr>
          <w:trHeight w:val="314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60" w:hRule="atLeast"/>
        </w:trPr>
        <w:tc>
          <w:tcPr>
            <w:tcW w:w="12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 ая ширина, м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1482"/>
        <w:gridCol w:w="970"/>
        <w:gridCol w:w="1530"/>
        <w:gridCol w:w="876"/>
        <w:gridCol w:w="751"/>
        <w:gridCol w:w="743"/>
        <w:gridCol w:w="745"/>
        <w:gridCol w:w="626"/>
      </w:tblGrid>
      <w:tr>
        <w:trPr>
          <w:trHeight w:val="355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7"/>
                <w:sz w:val="28"/>
                <w:szCs w:val="28"/>
                <w:lang w:val="en-US" w:eastAsia="en-US"/>
              </w:rPr>
              <w:t>Pe</w:t>
            </w:r>
            <w:r>
              <w:rPr>
                <w:rStyle w:val="FontStyle27"/>
                <w:sz w:val="28"/>
                <w:szCs w:val="28"/>
                <w:lang w:eastAsia="en-US"/>
              </w:rPr>
              <w:t>г. 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становочного пункта из реестра 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943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 бы</w:t>
              <w:softHyphen/>
              <w:t>т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 бытия, час: мин</w:t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0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3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0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0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0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5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3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5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00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5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13"/>
        <w:gridCol w:w="1310"/>
        <w:gridCol w:w="1018"/>
        <w:gridCol w:w="1311"/>
        <w:gridCol w:w="989"/>
        <w:gridCol w:w="30"/>
        <w:gridCol w:w="873"/>
        <w:gridCol w:w="583"/>
        <w:gridCol w:w="726"/>
        <w:gridCol w:w="876"/>
      </w:tblGrid>
      <w:tr>
        <w:trPr>
          <w:trHeight w:val="345" w:hRule="atLeast"/>
        </w:trPr>
        <w:tc>
          <w:tcPr>
            <w:tcW w:w="18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7"/>
                <w:sz w:val="28"/>
                <w:szCs w:val="28"/>
                <w:lang w:val="en-US" w:eastAsia="en-US"/>
              </w:rPr>
              <w:t>Per</w:t>
            </w:r>
            <w:r>
              <w:rPr>
                <w:rStyle w:val="FontStyle27"/>
                <w:sz w:val="28"/>
                <w:szCs w:val="28"/>
                <w:lang w:eastAsia="en-US"/>
              </w:rPr>
              <w:t>. номер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становочного пункта из реестра 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4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884" w:hRule="atLeast"/>
        </w:trPr>
        <w:tc>
          <w:tcPr>
            <w:tcW w:w="18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 бы</w:t>
              <w:softHyphen/>
              <w:t>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ы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008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1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4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5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3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4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4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2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2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07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1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0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0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01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2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ур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Segoe UI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1">
    <w:name w:val="Font Style31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28</Characters>
  <CharactersWithSpaces>3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6:37:00Z</dcterms:created>
  <dc:creator/>
  <dc:description/>
  <dc:language>en-US</dc:language>
  <cp:lastModifiedBy/>
  <dcterms:modified xsi:type="dcterms:W3CDTF">2019-01-23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